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F_AA_2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SCUELA POLITÉCNICA NACIO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ERRECTORA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probación 8 Abril 2011, Cambios aprobados 12 Julio 20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DAD ACADÉMICA: FACULTAD DE INGENIERÍA ELÉCTRICA Y ELECTRÓNIC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RTIFICACIÓN DE NO ADEUDAR A UNIDADES EPN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71"/>
        <w:gridCol w:w="27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PEDIDO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ULA IDENTIDAD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ESTUDIANTE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RA DEL ESTUDIANTE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IRMA, SELLO, NOMBRE AUTORIDAD ACADÉMICA QUE PERTENECE EL ESTUDIANT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br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La Unidad Acad</w:t>
            </w:r>
            <w:r>
              <w:rPr>
                <w:rFonts w:cs="Arial"/>
                <w:b/>
                <w:spacing w:val="-3"/>
                <w:sz w:val="20"/>
                <w:szCs w:val="20"/>
              </w:rPr>
              <w:t>émica a la que pertenece el estudiante</w:t>
            </w:r>
            <w:r>
              <w:rPr>
                <w:b/>
                <w:spacing w:val="-3"/>
                <w:sz w:val="20"/>
                <w:szCs w:val="20"/>
              </w:rPr>
              <w:t xml:space="preserve"> certifica que el graduando no adeuda valor algu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CERTIFICACIÓN:</w:t>
            </w:r>
          </w:p>
        </w:tc>
      </w:tr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, SELLO, NOMBRE RESPONSABLE BIBLIOTECA CENTRAL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La Biblioteca Central certifica que el graduando no adeuda valor algu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CERTIFICACIÓN</w:t>
            </w:r>
          </w:p>
        </w:tc>
      </w:tr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, SELLO, NOMBRE RESPONSABLE LIBRERÍA POLITÉCNIC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La Librería Politécnica certifica que el graduando no adeuda valor algu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CERTIFICACIÓN:</w:t>
            </w:r>
          </w:p>
        </w:tc>
      </w:tr>
      <w:tr>
        <w:trPr>
          <w:trHeight w:val="1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IRMA, SELLO, NOMBRE RESPONSABLE TESORERÍ</w:t>
            </w:r>
            <w:bookmarkStart w:id="0" w:name="_GoBack"/>
            <w:bookmarkEnd w:id="0"/>
            <w:r>
              <w:rPr>
                <w:sz w:val="20"/>
                <w:szCs w:val="20"/>
              </w:rPr>
              <w:t>A EP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La Tesorería de la Escuela Politécnica Nacional certifica que el graduando no adeuda valor algu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CERTIFICACIÓN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cedimien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Estudiante llena  el formulario F_AA_211. y entrega a Unidad Académica Para casos de Posgrado requiere timbr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Autoridad Académica a la que pertenece el estudiante  firma formulario F_AA_211 certificando que no adeuda a la Unidad Académica, entrega formulario a estudia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16"/>
          <w:szCs w:val="16"/>
        </w:rPr>
        <w:t>Estudiante acude a la Biblioteca Central, Librería Politécnica, y Tesorería EPN, portando cédula de identidad. Responsables de las Unidades EPN, firman y registran fecha de certificación en formulari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Estudiante entrega formulario F_AA_211 a Unidad Académic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36:00Z</dcterms:created>
  <dc:creator>SISTEMAS</dc:creator>
  <dc:description/>
  <cp:keywords/>
  <dc:language>en-US</dc:language>
  <cp:lastModifiedBy>lauraDB</cp:lastModifiedBy>
  <cp:lastPrinted>2015-06-05T15:38:00Z</cp:lastPrinted>
  <dcterms:modified xsi:type="dcterms:W3CDTF">2018-06-26T19:36:00Z</dcterms:modified>
  <cp:revision>2</cp:revision>
  <dc:subject/>
  <dc:title/>
</cp:coreProperties>
</file>